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6448132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schermat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0-76/1-Cavo schermat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duttore in Kevlar utilizzato racchiude in sé una potente spirale in acciaio inossidabile intorno ad una fibra di v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 speciale conduttore previene lo rotolamento durante il processo e porta la resistenza ad essere tra i 1.400 ed i 3.500 ohm per m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o cavo viene usato per ottenere un basso livello di impedenza ohmica, è comunemente chiamato cavo a spirale, Magwire, cavo a reattanza, cavo indut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passed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9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6:00Z</dcterms:modified>
  <cp:revision>5</cp:revision>
  <dc:subject/>
  <dc:title>Antispruzzo per saldatura base acqua</dc:title>
</cp:coreProperties>
</file>